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здравоохранения Омской области</w:t>
      </w:r>
      <w:r>
        <w:rPr>
          <w:rFonts w:cs="Times New Roman" w:ascii="Times New Roman" w:hAnsi="Times New Roman"/>
          <w:lang w:val="ru-RU"/>
        </w:rPr>
        <w:br/>
        <w:t>БЮДЖЕТНОЕ ПРОФЕССИОНАЛЬНОЕ ОБРАЗОВАТЕЛЬНО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ЧРЕЖДЕНИЕ ОМСКОЙ ОБЛАСТИ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ПОУ ОО «МК»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УЧЕБНОЙ ДИСЦИПЛИНЫ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  <w:lang w:val="ru-RU"/>
        </w:rPr>
        <w:t>Иностранный язык (Немецкий язык)</w:t>
      </w:r>
    </w:p>
    <w:p>
      <w:pPr>
        <w:pStyle w:val="Normal"/>
        <w:shd w:fill="FFFFFF" w:val="clear"/>
        <w:spacing w:lineRule="exact" w:line="322" w:before="322" w:after="0"/>
        <w:ind w:left="5" w:hanging="0"/>
        <w:jc w:val="center"/>
        <w:rPr>
          <w:rFonts w:ascii="Times New Roman" w:hAnsi="Times New Roman" w:cs="Times New Roman"/>
          <w:b/>
          <w:b/>
          <w:cap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322" w:after="0"/>
        <w:ind w:left="5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7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ragraph">
              <wp:posOffset>-432435</wp:posOffset>
            </wp:positionV>
            <wp:extent cx="7018020" cy="9643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64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073"/>
      </w:tblGrid>
      <w:tr>
        <w:trPr/>
        <w:tc>
          <w:tcPr>
            <w:tcW w:w="5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ссмотрено и одобрено на заседании            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</w:tc>
      </w:tr>
      <w:tr>
        <w:trPr>
          <w:trHeight w:val="311" w:hRule="atLeast"/>
        </w:trPr>
        <w:tc>
          <w:tcPr>
            <w:tcW w:w="549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ой комиссии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№ ____                                                   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 _______ 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  И.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вский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 УМР                           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 _______ 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__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</w:tc>
      </w:tr>
      <w:tr>
        <w:trPr>
          <w:trHeight w:val="383" w:hRule="atLeast"/>
        </w:trPr>
        <w:tc>
          <w:tcPr>
            <w:tcW w:w="549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Т.Л. Ерош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остранн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зы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мецкий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циальность 31.02.05 Стоматология ортопедическа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(приказ Министерства образования и науки от 11.08.2014 №972) по специальности 31.02.05 Стоматология ортопедическая среднего профессионального образования (далее СПО) и примерной программы, рекомендованной Федеральным государственным автономным учреждением Федеральный институт развития образования (ФГАУ ФИРО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Алексеенко Анна Юрьевна,  преподаватель английского и немецкого языков первой квалификационной категории.</w:t>
      </w:r>
    </w:p>
    <w:p>
      <w:pPr>
        <w:pStyle w:val="Normal"/>
        <w:shd w:fill="FFFFFF" w:val="clear"/>
        <w:tabs>
          <w:tab w:val="clear" w:pos="709"/>
          <w:tab w:val="left" w:pos="150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418" w:after="0"/>
        <w:ind w:left="710" w:right="9365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709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тр.     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УЧЕБНОЙ ДИСЦИПЛИНЫ                      5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            6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РЕАЛИЗАЦИИ ПРОГРАММЫ УЧЕБНОЙ </w:t>
      </w:r>
    </w:p>
    <w:p>
      <w:pPr>
        <w:pStyle w:val="Style20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                                                                                            17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Style20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 ДИСЦИПЛИНЫ</w:t>
        <w:tab/>
        <w:t xml:space="preserve">                                                                  19</w:t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немецкий язык)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0" w:leader="none"/>
        </w:tabs>
        <w:spacing w:before="312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ru-RU"/>
        </w:rPr>
        <w:t>Область применения учебной  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Программа учебной дисциплины является частью программы подготовки специалистов среднего звена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ru-RU"/>
        </w:rPr>
        <w:t xml:space="preserve">в соответствии с ФГОС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ециальности 31.02.05 Стоматология ортопедическая СПО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Программа учебной дисциплины может быть использована в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ru-RU"/>
        </w:rPr>
        <w:t xml:space="preserve">дополнительном профессиональном образовании в рамках реализации програм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подготовки кадров в учреждениях СПО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>Место учебной дисциплины в структуре основной профессиональной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разовательной 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 xml:space="preserve">Учебная дисциплина Иностранный язык (немецкий язык) относится к общему гуманитарному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ru-RU"/>
        </w:rPr>
        <w:t>и социально-экономическому учебному циклу программы подготовки специалиста среднего зве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 xml:space="preserve">Цели и задачи учебной дисциплины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 xml:space="preserve">требования к результатам осво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ить (со словарем) иностранные тексты профессиональной направленности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речь, пополнять словарный запас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езультате изучения учебной дисциплины Иностранный язык (английский язык) обучающийс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должен знать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  <w:t xml:space="preserve">Количество часов на освоение программы учебной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максимальной учебной нагрузки обучающегося 224 часа, в том числе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ru-RU"/>
        </w:rPr>
        <w:t xml:space="preserve">обязательной аудиторной учебной нагрузки обучающегося 196 часов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стоятельной работы обучающегося 28 часов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0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НЕМЕЦКИЙ ЯЗЫК)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Объем учебной дисциплины и виды учебной работы.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23" w:type="dxa"/>
        <w:jc w:val="left"/>
        <w:tblInd w:w="-7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5"/>
        <w:gridCol w:w="2238"/>
      </w:tblGrid>
      <w:tr>
        <w:trPr>
          <w:trHeight w:val="422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сего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4</w:t>
            </w:r>
          </w:p>
        </w:tc>
      </w:tr>
      <w:tr>
        <w:trPr>
          <w:trHeight w:val="341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сего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 (если предусмотрена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1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обучающего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сего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336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сообщений, рефератов  по теме, пересказ текстов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290" w:hRule="exac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 лексических единиц, заучивание диалогов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376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Иностранный язык (НЕМЕЦКИЙ ЯЗЫК).</w:t>
      </w:r>
    </w:p>
    <w:tbl>
      <w:tblPr>
        <w:tblW w:w="1535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9213"/>
        <w:gridCol w:w="1128"/>
        <w:gridCol w:w="2418"/>
      </w:tblGrid>
      <w:tr>
        <w:trPr>
          <w:trHeight w:val="20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практические работы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вень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оения</w:t>
            </w:r>
          </w:p>
        </w:tc>
      </w:tr>
      <w:tr>
        <w:trPr>
          <w:trHeight w:val="20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>
          <w:trHeight w:val="32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ранскрипции, правил чтения ударных гласных, согласны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ринципами использования специализированных (медицинских) словар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материал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вуки немецкого язы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авила чтения буквосочет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грамматическому материалу (входной мониторинг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ru-RU"/>
              </w:rPr>
              <w:t>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кур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pacing w:val="-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колледж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ль (виды артикля; основные случаи употребления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спекта о медицинском колледж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день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я существительное (функции в предложении; множественное число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общения «Мой учебный день в колледж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3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ая професс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(указательные, личные, притяжательные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01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ого листка об избранной професс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келет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натомического  словаря терминов; пересказ текста «Скелет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5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зуб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 (количественные, порядковые числительные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2.6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убов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ind w:right="160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  <w:tab/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(функция, склонение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7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еносная система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прилагательное (степени сравнения)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о кровеносной системе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8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ищеварительная система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глаголы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sei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habe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werde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(функции и употреблени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.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рвная система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е глагол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416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0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ости людей: друзей, родных и близких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езличные предложе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- предложения с оборотом „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de-DE"/>
              </w:rPr>
              <w:t>Es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de-DE"/>
              </w:rPr>
              <w:t>gibt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…“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6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описания внешности друга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людей: характер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логи (управление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предлоги двойного управл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98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личностные отношения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тые нераспространённые предлож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рядок слов в утвердительном, вопросительном и побудительном простом предложен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9070"/>
        <w:gridCol w:w="1136"/>
        <w:gridCol w:w="2410"/>
      </w:tblGrid>
      <w:tr>
        <w:trPr>
          <w:trHeight w:val="126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3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ru-RU"/>
              </w:rPr>
              <w:t xml:space="preserve">Повседневная жизнь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условия жизни. 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дительные и отрицательные предлож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61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4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бби, досуг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- глагол (классификация, наклонени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- спряжение глаголов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Pr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ä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sens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Aktiv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62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right="160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о хобби знаменитых люд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5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доровье, спорт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teritum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kti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2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оровый образ жизн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 xml:space="preserve">спряжение глаголов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Perfekt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Aktiv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46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7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  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звратные местоим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ряжение возвратных глагол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граммы туристического маршрута по городу Омск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Город,  дерев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раструктура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определённо – личные местоим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0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19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val="ru-RU"/>
              </w:rPr>
              <w:t>Новости,  средст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сов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ые предлож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2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20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етения на службе у человека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ые пред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4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2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рода  и  человек (климат, погода)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zip I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7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2.22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zip II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70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Проблемы экологии в родном городе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устройство Российской Федерац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0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4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стройство Герман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тельный зало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62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5.</w:t>
            </w:r>
          </w:p>
          <w:p>
            <w:pPr>
              <w:pStyle w:val="Normal"/>
              <w:shd w:fill="FFFFFF" w:val="clear"/>
              <w:ind w:firstLine="6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Медицинское </w:t>
            </w:r>
          </w:p>
          <w:p>
            <w:pPr>
              <w:pStyle w:val="Normal"/>
              <w:shd w:fill="FFFFFF" w:val="clear"/>
              <w:ind w:firstLine="62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образование в России 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sens Passiv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9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 описание сходства и отличия медицинского образования в России и за рубеж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дицин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служивание </w:t>
            </w:r>
          </w:p>
          <w:p>
            <w:pPr>
              <w:pStyle w:val="Normal"/>
              <w:shd w:fill="FFFFFF" w:val="clear"/>
              <w:ind w:firstLine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оссии и 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пряж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eritu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исьма другу 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дицинское обслуживание за рубеж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7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льтур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циональные традиции в Росс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пряж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finit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а другу «Традиции моей семь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8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льтурные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циональные традиции 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пряж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«Праздники за рубежом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9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изученному грамматическому материал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фессионально-направленный ку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1.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Выдающиеся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личности Росс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 области медицин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матический материал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ное определе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Выдающиеся люди России в области медицины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ыдающиес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личности Герма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 области медицин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глаголы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mperat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вежливая форма)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кция Wollen wir... в сочетании с инфинитивом.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«Выдающиеся личности Великобритан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ические аспекты работы медицинских специалистов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личный оборот в сочетании с инфинитивной группой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обретения в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ицин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матический материал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способы словообразования: суффиксация, словосложение, конверс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ить презентацию об истории создания медицинского изобрет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5.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ое обслуживание в России и за рубежом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ксический материал по теме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емые и неотделяемые приставки.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6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язанности среднего медицинского персонала на рабочем месте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с управле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7.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ервой медицинской помощи при ушибах, переломах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учивание лексики. Составление памятки об этапах оказания первой медицинской помощи при перело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8. 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азание первой медицинской помощи при кровотечени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79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учивание лексики. Подготовка сообщения «Оказание первой помощи при кровотечен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3.9. 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ие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31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сообщения по теме «Кариес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10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пит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учивание лексического материала. Подготовка пересказа текста «Пульпит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1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тодонтическая стоматология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7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ма 3.12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томатологические материалы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ки по стоматологическим материал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13.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мбирование зубов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 лексического материала, составление алгоритма действий при пломбировании зуб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1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матологический кабинет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словаря термин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5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изученному лексическому материалу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изученному лексическому материал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6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филактическая стоматология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20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pacing w:val="-7"/>
                <w:sz w:val="28"/>
                <w:szCs w:val="28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зубами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59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памятки о правилах ухода за зуба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.18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ациентов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материал по тем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1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9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 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матологу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левая игра)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учивание лексики. Составление диалога «На приеме у врач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5"/>
        </w:numPr>
        <w:ind w:left="284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УЧЕБНОЙ ДИСЦИПЛИНЫ ИНОСТРАННЫЙ ЯЗЫК (НЕМЕЦКИЙ ЯЗЫК)*</w:t>
      </w:r>
    </w:p>
    <w:p>
      <w:pPr>
        <w:pStyle w:val="Style20"/>
        <w:ind w:lef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276"/>
        <w:ind w:left="-14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атериально-техническому обеспечению</w:t>
      </w:r>
    </w:p>
    <w:p>
      <w:pPr>
        <w:pStyle w:val="Style20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дисциплины предполагает наличие учебного кабинета иностранных языков.</w:t>
      </w:r>
    </w:p>
    <w:p>
      <w:pPr>
        <w:pStyle w:val="Style20"/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Style20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Style20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 для преподавателя;</w:t>
      </w:r>
    </w:p>
    <w:p>
      <w:pPr>
        <w:pStyle w:val="Style20"/>
        <w:numPr>
          <w:ilvl w:val="0"/>
          <w:numId w:val="7"/>
        </w:numPr>
        <w:spacing w:lineRule="auto" w:line="276"/>
        <w:ind w:left="567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ы и стулья для студентов по количеству обучающихся;</w:t>
      </w:r>
    </w:p>
    <w:p>
      <w:pPr>
        <w:pStyle w:val="Style20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доска;</w:t>
      </w:r>
    </w:p>
    <w:p>
      <w:pPr>
        <w:pStyle w:val="Style20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для студента;</w:t>
      </w:r>
    </w:p>
    <w:p>
      <w:pPr>
        <w:pStyle w:val="Style20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наглядных пособий;</w:t>
      </w:r>
    </w:p>
    <w:p>
      <w:pPr>
        <w:pStyle w:val="Style20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учебно-методических комплексов и дидактических материалов.</w:t>
      </w:r>
    </w:p>
    <w:p>
      <w:pPr>
        <w:pStyle w:val="Style20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средства обучения:</w:t>
      </w:r>
    </w:p>
    <w:p>
      <w:pPr>
        <w:pStyle w:val="Style20"/>
        <w:numPr>
          <w:ilvl w:val="0"/>
          <w:numId w:val="11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Style20"/>
        <w:numPr>
          <w:ilvl w:val="0"/>
          <w:numId w:val="11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сеть и Интернет;</w:t>
      </w:r>
    </w:p>
    <w:p>
      <w:pPr>
        <w:pStyle w:val="Style20"/>
        <w:numPr>
          <w:ilvl w:val="0"/>
          <w:numId w:val="11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;</w:t>
      </w:r>
    </w:p>
    <w:p>
      <w:pPr>
        <w:pStyle w:val="Style20"/>
        <w:numPr>
          <w:ilvl w:val="0"/>
          <w:numId w:val="11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;</w:t>
      </w:r>
    </w:p>
    <w:p>
      <w:pPr>
        <w:pStyle w:val="Style20"/>
        <w:numPr>
          <w:ilvl w:val="0"/>
          <w:numId w:val="11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;</w:t>
      </w:r>
    </w:p>
    <w:p>
      <w:pPr>
        <w:pStyle w:val="Style20"/>
        <w:numPr>
          <w:ilvl w:val="0"/>
          <w:numId w:val="11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;</w:t>
      </w:r>
    </w:p>
    <w:p>
      <w:pPr>
        <w:pStyle w:val="Style20"/>
        <w:numPr>
          <w:ilvl w:val="0"/>
          <w:numId w:val="11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 литературы:</w:t>
      </w:r>
    </w:p>
    <w:p>
      <w:pPr>
        <w:pStyle w:val="41"/>
        <w:spacing w:lineRule="auto" w:line="240"/>
        <w:ind w:left="-142" w:firstLine="426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сновные источники:</w:t>
      </w:r>
    </w:p>
    <w:p>
      <w:pPr>
        <w:pStyle w:val="41"/>
        <w:tabs>
          <w:tab w:val="clear" w:pos="709"/>
          <w:tab w:val="left" w:pos="284" w:leader="none"/>
        </w:tabs>
        <w:spacing w:lineRule="auto" w:line="240"/>
        <w:ind w:left="-142" w:firstLine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.</w:t>
        <w:tab/>
        <w:t>Кравченко А. П. Немецкий язык для колледжей [Текст]: учеб. для студ. сред. спец. учеб. заведений/ А. П. Кравченко. – Ростов-на-Дону: Феникс, 2012. – 320 с.</w:t>
      </w:r>
    </w:p>
    <w:p>
      <w:pPr>
        <w:pStyle w:val="41"/>
        <w:tabs>
          <w:tab w:val="clear" w:pos="709"/>
          <w:tab w:val="left" w:pos="284" w:leader="none"/>
        </w:tabs>
        <w:spacing w:lineRule="auto" w:line="240"/>
        <w:ind w:left="-142" w:firstLine="426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Дополнительные источники:</w:t>
      </w:r>
    </w:p>
    <w:p>
      <w:pPr>
        <w:pStyle w:val="41"/>
        <w:tabs>
          <w:tab w:val="clear" w:pos="709"/>
          <w:tab w:val="left" w:pos="284" w:leader="none"/>
        </w:tabs>
        <w:spacing w:lineRule="auto" w:line="240"/>
        <w:ind w:left="-142" w:firstLine="426"/>
        <w:jc w:val="both"/>
        <w:rPr/>
      </w:pPr>
      <w:r>
        <w:rPr>
          <w:bCs/>
          <w:spacing w:val="-8"/>
          <w:sz w:val="28"/>
          <w:szCs w:val="28"/>
        </w:rPr>
        <w:t>1.</w:t>
        <w:tab/>
        <w:t>Грамматика немецкого  языка в таблицах с тренировочными упражнениями [Текст]: в 2-х. ч.: учеб. пособ. для студ. мед. колледжей/ О. А. Блинова, С. К. Бочанова. – Омск, БОУ ОО «МК»,  2014. – 110 с.</w:t>
      </w:r>
    </w:p>
    <w:p>
      <w:pPr>
        <w:pStyle w:val="41"/>
        <w:tabs>
          <w:tab w:val="clear" w:pos="709"/>
          <w:tab w:val="left" w:pos="284" w:leader="none"/>
        </w:tabs>
        <w:spacing w:lineRule="auto" w:line="240"/>
        <w:ind w:left="-142" w:firstLine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2.</w:t>
        <w:tab/>
        <w:t>Кравченко А.П. Все грамматические правила немецкого языка. – Ростов-на-Дону: Феникс,2013. – 309 с.</w:t>
      </w:r>
    </w:p>
    <w:p>
      <w:pPr>
        <w:pStyle w:val="41"/>
        <w:tabs>
          <w:tab w:val="clear" w:pos="709"/>
          <w:tab w:val="left" w:pos="284" w:leader="none"/>
        </w:tabs>
        <w:spacing w:lineRule="auto" w:line="240"/>
        <w:ind w:left="-142" w:firstLine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3.</w:t>
        <w:tab/>
        <w:t>Практикум для студентов медицинских колледжей   [Текст]/ Н. Г. Герваси, Г. М. Глущенко. – Омск: БОУ ОО «МК»,  2014. – 181 с.</w:t>
      </w:r>
    </w:p>
    <w:p>
      <w:pPr>
        <w:pStyle w:val="41"/>
        <w:shd w:fill="auto" w:val="clear"/>
        <w:tabs>
          <w:tab w:val="clear" w:pos="709"/>
          <w:tab w:val="left" w:pos="284" w:leader="none"/>
        </w:tabs>
        <w:spacing w:lineRule="auto" w:line="240"/>
        <w:ind w:left="-142" w:firstLine="426"/>
        <w:jc w:val="both"/>
        <w:rPr/>
      </w:pPr>
      <w:r>
        <w:rPr>
          <w:bCs/>
          <w:spacing w:val="-8"/>
          <w:sz w:val="28"/>
          <w:szCs w:val="28"/>
        </w:rPr>
        <w:t>4.</w:t>
        <w:tab/>
        <w:t>Новый немецко-русский и русско-немецкий словарь: 100000 слов и слово-сочетаний [Текст]/сост. О. П. Васильев. – Москва: ООО «Дом Славянской книги», 2013. – 928 с.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-142" w:hanging="0"/>
        <w:jc w:val="both"/>
        <w:rPr>
          <w:b/>
          <w:b/>
          <w:bCs/>
          <w:spacing w:val="-8"/>
          <w:sz w:val="28"/>
          <w:szCs w:val="28"/>
          <w:lang w:eastAsia="en-US" w:bidi="en-US"/>
        </w:rPr>
      </w:pPr>
      <w:r>
        <w:rPr>
          <w:b/>
          <w:bCs/>
          <w:spacing w:val="-8"/>
          <w:sz w:val="28"/>
          <w:szCs w:val="28"/>
          <w:lang w:eastAsia="en-US" w:bidi="en-US"/>
        </w:rPr>
        <w:tab/>
        <w:t>Интернет-ресурсы:</w:t>
      </w:r>
    </w:p>
    <w:p>
      <w:pPr>
        <w:pStyle w:val="Style25"/>
        <w:tabs>
          <w:tab w:val="clear" w:pos="709"/>
          <w:tab w:val="left" w:pos="426" w:leader="none"/>
        </w:tabs>
        <w:spacing w:before="0" w:after="0"/>
        <w:ind w:left="-142" w:hanging="0"/>
        <w:jc w:val="both"/>
        <w:rPr>
          <w:bCs/>
          <w:spacing w:val="-8"/>
          <w:sz w:val="28"/>
          <w:szCs w:val="28"/>
          <w:lang w:eastAsia="en-US" w:bidi="en-US"/>
        </w:rPr>
      </w:pPr>
      <w:r>
        <w:rPr>
          <w:bCs/>
          <w:spacing w:val="-8"/>
          <w:sz w:val="28"/>
          <w:szCs w:val="28"/>
          <w:lang w:eastAsia="en-US" w:bidi="en-US"/>
        </w:rPr>
        <w:t xml:space="preserve">Он-лайн переводчик [Мультимедиа]. – </w:t>
      </w:r>
      <w:r>
        <w:rPr>
          <w:bCs/>
          <w:spacing w:val="-8"/>
          <w:sz w:val="28"/>
          <w:szCs w:val="28"/>
          <w:lang w:val="en-US" w:eastAsia="en-US" w:bidi="en-US"/>
        </w:rPr>
        <w:t>URL</w:t>
      </w:r>
      <w:r>
        <w:rPr>
          <w:bCs/>
          <w:spacing w:val="-8"/>
          <w:sz w:val="28"/>
          <w:szCs w:val="28"/>
          <w:lang w:eastAsia="en-US" w:bidi="en-US"/>
        </w:rPr>
        <w:t xml:space="preserve">: </w:t>
      </w:r>
      <w:hyperlink r:id="rId7">
        <w:r>
          <w:rPr>
            <w:rStyle w:val="InternetLink"/>
            <w:sz w:val="28"/>
            <w:szCs w:val="28"/>
            <w:shd w:fill="FFFFFF" w:val="clear"/>
          </w:rPr>
          <w:t>www.de-online.ru/index/onlajn_</w:t>
        </w:r>
        <w:r>
          <w:rPr>
            <w:rStyle w:val="InternetLink"/>
            <w:b/>
            <w:bCs/>
            <w:sz w:val="28"/>
            <w:szCs w:val="28"/>
            <w:shd w:fill="FFFFFF" w:val="clear"/>
          </w:rPr>
          <w:t>perevod</w:t>
        </w:r>
        <w:r>
          <w:rPr>
            <w:rStyle w:val="InternetLink"/>
            <w:sz w:val="28"/>
            <w:szCs w:val="28"/>
            <w:shd w:fill="FFFFFF" w:val="clear"/>
          </w:rPr>
          <w:t>chik_nemecko.../0-611/</w:t>
        </w:r>
      </w:hyperlink>
      <w:r>
        <w:rPr>
          <w:color w:val="006621"/>
          <w:sz w:val="28"/>
          <w:szCs w:val="28"/>
          <w:shd w:fill="FFFFFF" w:val="clear"/>
        </w:rPr>
        <w:t xml:space="preserve"> - (дата обращения: 27.08.2016)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ru-RU" w:eastAsia="en-US" w:bidi="en-US"/>
        </w:rPr>
      </w:r>
    </w:p>
    <w:p>
      <w:pPr>
        <w:pStyle w:val="Style25"/>
        <w:spacing w:before="0" w:after="0"/>
        <w:ind w:left="-142" w:firstLine="568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5"/>
        <w:numPr>
          <w:ilvl w:val="0"/>
          <w:numId w:val="9"/>
        </w:numPr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5"/>
        <w:numPr>
          <w:ilvl w:val="0"/>
          <w:numId w:val="9"/>
        </w:numPr>
        <w:spacing w:before="0" w:after="0"/>
        <w:ind w:left="-142" w:firstLine="568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left="-142" w:right="-14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6"/>
        </w:numPr>
        <w:spacing w:lineRule="auto" w:line="276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</w:t>
      </w:r>
    </w:p>
    <w:p>
      <w:pPr>
        <w:pStyle w:val="Style20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ИНОСТРАННЫЙ ЯЗЫК (НЕМЕЦКИЙ ЯЗЫК)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ыполнения обучающимися индивидуальных заданий. Итогом освоения дисциплины служит дифференцированный зачет.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2"/>
      </w:tblGrid>
      <w:tr>
        <w:trPr>
          <w:trHeight w:val="7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81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результате  освоения  учебной дисциплины обучающийс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лжен уметь: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устно и письменно на иностранном языке на профессиональные и повседневные темы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со словарем иностранные тексты профессиональной направленности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ять словарный запас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учебной дисциплины обучающийс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лжен знать: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(1550 – 1600лексическихединиц);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экспертная  оценка выполнения практических заданий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 проблемного характера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ind w:left="26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дивидуальных и групповых заданий проектного характера.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76"/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Style20"/>
              <w:numPr>
                <w:ilvl w:val="0"/>
                <w:numId w:val="12"/>
              </w:numPr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5" w:firstLine="706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1906" w:h="16838"/>
      <w:pgMar w:left="1701" w:right="850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Схема документа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9">
    <w:name w:val="Основной текст_"/>
    <w:basedOn w:val="Style5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bCs/>
      <w:lang w:val="en-US" w:bidi="en-US"/>
    </w:rPr>
  </w:style>
  <w:style w:type="character" w:styleId="7">
    <w:name w:val="Заголовок 7 Знак"/>
    <w:basedOn w:val="Style5"/>
    <w:qFormat/>
    <w:rPr>
      <w:rFonts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13">
    <w:name w:val="Выделенная цитата Знак"/>
    <w:basedOn w:val="Style5"/>
    <w:qFormat/>
    <w:rPr>
      <w:rFonts w:eastAsia="Times New Roman" w:cs="Times New Roman"/>
      <w:b/>
      <w:i/>
      <w:sz w:val="24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Calibri"/>
    </w:rPr>
  </w:style>
  <w:style w:type="paragraph" w:styleId="Footer">
    <w:name w:val="Footer"/>
    <w:basedOn w:val="Normal"/>
    <w:pPr/>
    <w:rPr>
      <w:rFonts w:ascii="Calibri" w:hAnsi="Calibri" w:eastAsia="Times New Roman" w:cs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22"/>
      <w:ind w:hanging="960"/>
    </w:pPr>
    <w:rPr>
      <w:rFonts w:ascii="Times New Roman" w:hAnsi="Times New Roman" w:eastAsia="Times New Roman" w:cs="Times New Roman"/>
      <w:sz w:val="18"/>
      <w:szCs w:val="18"/>
      <w:lang w:val="ru-RU" w:bidi="ar-SA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de-online.ru/index/onlajn_perevodchik_nemecko.../0-611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6:00Z</dcterms:created>
  <dc:creator>ПользовательПК</dc:creator>
  <dc:description/>
  <cp:keywords/>
  <dc:language>en-US</dc:language>
  <cp:lastModifiedBy>111_Igor</cp:lastModifiedBy>
  <dcterms:modified xsi:type="dcterms:W3CDTF">2018-03-29T08:03:00Z</dcterms:modified>
  <cp:revision>23</cp:revision>
  <dc:subject/>
  <dc:title/>
</cp:coreProperties>
</file>